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Aufgabe zur Word-Einbindung unter V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soll eine Anwendung erstellt werden, in 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in neues Word-Dokument erstellt wird,</w:t>
      </w:r>
    </w:p>
    <w:p>
      <w:pPr>
        <w:pStyle w:val="Normal"/>
        <w:numPr>
          <w:ilvl w:val="0"/>
          <w:numId w:val="3"/>
        </w:numPr>
        <w:rPr/>
      </w:pPr>
      <w:r>
        <w:rPr/>
        <w:t>ein vorhandenes Word-Dokument geöffnet wird,</w:t>
      </w:r>
    </w:p>
    <w:p>
      <w:pPr>
        <w:pStyle w:val="Normal"/>
        <w:numPr>
          <w:ilvl w:val="0"/>
          <w:numId w:val="3"/>
        </w:numPr>
        <w:rPr/>
      </w:pPr>
      <w:r>
        <w:rPr/>
        <w:t>eine Textübergabe aus einem Formular in bereits vorhandenes Dokument mit anschließendem</w:t>
        <w:br/>
        <w:t>Dokumentenausdruck erfol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779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39pt;height:19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7630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 für die Vorgehenswei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ie Typbibliothek „Microsoft Word 8.0“ wird unter Projekt/Verweise eingebunden</w:t>
      </w:r>
    </w:p>
    <w:p>
      <w:pPr>
        <w:pStyle w:val="Normal"/>
        <w:numPr>
          <w:ilvl w:val="0"/>
          <w:numId w:val="6"/>
        </w:numPr>
        <w:rPr/>
      </w:pPr>
      <w:r>
        <w:rPr/>
        <w:t>Da mehrere Forms angelegt werden, wird ein Modul zur Festlegung globaler Variablen benötigt</w:t>
      </w:r>
    </w:p>
    <w:p>
      <w:pPr>
        <w:pStyle w:val="Normal"/>
        <w:numPr>
          <w:ilvl w:val="0"/>
          <w:numId w:val="6"/>
        </w:numPr>
        <w:rPr/>
      </w:pPr>
      <w:r>
        <w:rPr/>
        <w:t>Als globale Variable wird festgelegt:</w:t>
        <w:br/>
        <w:t>Public WA As Word.Application (Referenz der neuen Word-Application)</w:t>
      </w:r>
    </w:p>
    <w:p>
      <w:pPr>
        <w:pStyle w:val="Normal"/>
        <w:numPr>
          <w:ilvl w:val="0"/>
          <w:numId w:val="6"/>
        </w:numPr>
        <w:rPr/>
      </w:pPr>
      <w:r>
        <w:rPr/>
        <w:t>Die Form „frm_Wordpräsentation“ ist gemäß obiger Abbildung anzulegen und wird als Startform festgelegt</w:t>
      </w:r>
    </w:p>
    <w:p>
      <w:pPr>
        <w:pStyle w:val="Normal"/>
        <w:numPr>
          <w:ilvl w:val="0"/>
          <w:numId w:val="6"/>
        </w:numPr>
        <w:rPr/>
      </w:pPr>
      <w:r>
        <w:rPr/>
        <w:t>Als Word-Dokument wird das Schreiben „Preiserhoehung.doc“ zur Verfügung 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altflächen sollen folgende Aktionen auslös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md_neu</w:t>
        <w:br/>
        <w:br/>
        <w:t>1. Der globalen Variable WA wird eine neue Wordapplikation zugewiesen</w:t>
        <w:br/>
        <w:t>2. Ein Dokument wird hinzugefügt</w:t>
        <w:br/>
        <w:t>3. Das Worddokument wird auf sichtbar geschaltet und maximiert dargestellt</w:t>
        <w:br/>
      </w:r>
    </w:p>
    <w:p>
      <w:pPr>
        <w:pStyle w:val="Normal"/>
        <w:numPr>
          <w:ilvl w:val="0"/>
          <w:numId w:val="2"/>
        </w:numPr>
        <w:rPr/>
      </w:pPr>
      <w:r>
        <w:rPr/>
        <w:t>cmd_oeffnen</w:t>
        <w:br/>
        <w:br/>
        <w:t>1. Der globalen Variable WA wird eine neue Wordapplikation zugewiesen</w:t>
        <w:br/>
        <w:t>2. Der Dokumentenpfad wird durch zwei Inputboxen (Verzeichnispfad + Dokumentenname) eingelesen</w:t>
        <w:br/>
        <w:t>3. Das Dokument wird geöffnent</w:t>
        <w:br/>
        <w:t>4. Das Worddokument wird auf sichtbar geschaltet und maximiert dargestellt</w:t>
        <w:br/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t>cmd_Brief_drucken</w:t>
        <w:br/>
        <w:br/>
        <w:t>Nachfolgende Form wird aufgerufen:</w:t>
        <w:b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br/>
        <w:t xml:space="preserve">Nach dem Füllen der Textfelder </w:t>
      </w:r>
      <w:r>
        <w:object w:dxaOrig="7394" w:dyaOrig="5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69.75pt;height:256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444577" r:id="rId4"/>
        </w:object>
      </w:r>
      <w:r>
        <w:rPr/>
        <w:t>und dem Auslösen von cmd_drucken sollen folgende Ereignisse erfolgen:</w:t>
        <w:br/>
        <w:br/>
        <w:t>1. Das vorgegebene Dokument „ Preiserhoehung“ wird geöffnet.</w:t>
        <w:br/>
        <w:t xml:space="preserve">2. Die Werte aus den Textfeldern werden an die vorgesehenen Stellen im Dokument übertragen </w:t>
        <w:br/>
        <w:t xml:space="preserve">    (siehe „das Range-Objekt“).</w:t>
        <w:br/>
        <w:t>3. Das Dokument wird gedruckt.</w:t>
        <w:br/>
        <w:t>4. Das Dokument wird in den Ursprungszustand zurückgesetzt, die Textfelder der Form werden geleert.</w:t>
        <w:br/>
        <w:t>5. Das Dokument wird geschlossen.</w:t>
        <w:br/>
        <w:br/>
      </w:r>
    </w:p>
    <w:p>
      <w:pPr>
        <w:pStyle w:val="Normal"/>
        <w:rPr/>
      </w:pPr>
      <w:r>
        <w:rPr/>
        <w:t>Durch Aktivierung von cmd_zurueck gelangt man zurück ins frm_Wordprä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cmd_Ende wird die Anwendung beende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3:21:00Z</dcterms:created>
  <dc:creator>Mechthild Rölfing</dc:creator>
  <dc:description/>
  <dc:language>en-US</dc:language>
  <cp:lastModifiedBy>Mechthild Rölfing</cp:lastModifiedBy>
  <dcterms:modified xsi:type="dcterms:W3CDTF">2000-01-02T15:34:00Z</dcterms:modified>
  <cp:revision>5</cp:revision>
  <dc:subject/>
  <dc:title>Aufgabe zur Word-Einbindung unter VB</dc:title>
</cp:coreProperties>
</file>